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>
          <w:lang w:val="ru-RU"/>
        </w:rPr>
        <w:t xml:space="preserve">Документ предоставлен </w:t>
      </w:r>
      <w:hyperlink r:id="rId2">
        <w:r>
          <w:rPr>
            <w:rStyle w:val="InternetLink"/>
            <w:color w:val="0000FF"/>
            <w:lang w:val="ru-RU"/>
          </w:rPr>
          <w:t>КонсультантПлюс</w:t>
        </w:r>
      </w:hyperlink>
      <w:r>
        <w:rPr>
          <w:lang w:val="ru-RU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КОМИТЕТ СОЦИАЛЬНОЙ ЗАЩИТЫ НАСЕЛЕНИЯ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ВОЛГОГРАДСКОЙ ОБЛАСТИ</w:t>
      </w:r>
    </w:p>
    <w:p>
      <w:pPr>
        <w:pStyle w:val="ConsPlusTitle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ПРИКАЗ</w:t>
      </w:r>
    </w:p>
    <w:p>
      <w:pPr>
        <w:pStyle w:val="ConsPlusTitle"/>
        <w:jc w:val="center"/>
        <w:rPr/>
      </w:pPr>
      <w:r>
        <w:rPr>
          <w:lang w:val="ru-RU"/>
        </w:rPr>
        <w:t xml:space="preserve">от 23 ноября 2018 г. </w:t>
      </w:r>
      <w:r>
        <w:rPr/>
        <w:t>N</w:t>
      </w:r>
      <w:r>
        <w:rPr>
          <w:lang w:val="ru-RU"/>
        </w:rPr>
        <w:t xml:space="preserve"> 2011</w:t>
      </w:r>
    </w:p>
    <w:p>
      <w:pPr>
        <w:pStyle w:val="ConsPlusTitle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ОБ УТВЕРЖДЕНИИ ПОРЯДКА ПРЕДОСТАВЛЕНИЯ ДОПОЛНИТЕЛЬНОГО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ЕДИНОВРЕМЕННОГО ПОСОБИЯ СЕМЬЯМ ПРИ РОЖДЕНИИ ВТОРОГО РЕБЕНКА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lang w:val="ru-RU"/>
        </w:rPr>
        <w:t xml:space="preserve">В соответствии со </w:t>
      </w:r>
      <w:hyperlink r:id="rId3">
        <w:r>
          <w:rPr>
            <w:rStyle w:val="InternetLink"/>
            <w:color w:val="0000FF"/>
            <w:lang w:val="ru-RU"/>
          </w:rPr>
          <w:t>статьей 7</w:t>
        </w:r>
      </w:hyperlink>
      <w:r>
        <w:rPr>
          <w:lang w:val="ru-RU"/>
        </w:rPr>
        <w:t xml:space="preserve"> Закона Волгоградской области от 31 декабря 2015 г. </w:t>
      </w:r>
      <w:r>
        <w:rPr/>
        <w:t>N</w:t>
      </w:r>
      <w:r>
        <w:rPr>
          <w:lang w:val="ru-RU"/>
        </w:rPr>
        <w:t xml:space="preserve"> 246-ОД "Социальный кодекс Волгоградской области"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1. Утвердить прилагаемый </w:t>
      </w:r>
      <w:hyperlink w:anchor="P29">
        <w:r>
          <w:rPr>
            <w:rStyle w:val="InternetLink"/>
            <w:color w:val="0000FF"/>
            <w:lang w:val="ru-RU"/>
          </w:rPr>
          <w:t>Порядок</w:t>
        </w:r>
      </w:hyperlink>
      <w:r>
        <w:rPr>
          <w:lang w:val="ru-RU"/>
        </w:rPr>
        <w:t xml:space="preserve"> предоставления дополнительного единовременного пособия семьям при рождении второго ребенк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 Настоящий приказ вступает в силу с 01 января 2019 года и подлежит официальному опубликованию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Временно осуществляющий полномочия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председателя комитета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А.В.КАГИТИН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приказом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комитета социальной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защиты населения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Волгоградской области</w:t>
      </w:r>
    </w:p>
    <w:p>
      <w:pPr>
        <w:pStyle w:val="ConsPlusNormal"/>
        <w:jc w:val="right"/>
        <w:rPr/>
      </w:pPr>
      <w:r>
        <w:rPr>
          <w:lang w:val="ru-RU"/>
        </w:rPr>
        <w:t xml:space="preserve">от 23.11.2018 </w:t>
      </w:r>
      <w:r>
        <w:rPr/>
        <w:t>N</w:t>
      </w:r>
      <w:r>
        <w:rPr>
          <w:lang w:val="ru-RU"/>
        </w:rPr>
        <w:t xml:space="preserve"> 2011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>
          <w:lang w:val="ru-RU"/>
        </w:rPr>
      </w:pPr>
      <w:bookmarkStart w:id="0" w:name="P29"/>
      <w:bookmarkEnd w:id="0"/>
      <w:r>
        <w:rPr>
          <w:lang w:val="ru-RU"/>
        </w:rPr>
        <w:t>ПОРЯДОК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ПРЕДОСТАВЛЕНИЯ ДОПОЛНИТЕЛЬНОГО ЕДИНОВРЕМЕННОГО ПОСОБИЯ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СЕМЬЯМ ПРИ РОЖДЕНИИ ВТОРОГО РЕБЕНКА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lang w:val="ru-RU"/>
        </w:rPr>
        <w:t xml:space="preserve">1.1. Настоящий Порядок предоставления дополнительного единовременного пособия семьям при рождении второго ребенка (далее именуется - Порядок) разработан в соответствии с </w:t>
      </w:r>
      <w:hyperlink r:id="rId4">
        <w:r>
          <w:rPr>
            <w:rStyle w:val="InternetLink"/>
            <w:color w:val="0000FF"/>
            <w:lang w:val="ru-RU"/>
          </w:rPr>
          <w:t>Законом</w:t>
        </w:r>
      </w:hyperlink>
      <w:r>
        <w:rPr>
          <w:lang w:val="ru-RU"/>
        </w:rPr>
        <w:t xml:space="preserve"> Волгоградской области от 31 декабря 2015 г. </w:t>
      </w:r>
      <w:r>
        <w:rPr/>
        <w:t>N</w:t>
      </w:r>
      <w:r>
        <w:rPr>
          <w:lang w:val="ru-RU"/>
        </w:rPr>
        <w:t xml:space="preserve"> 246-ОД "Социальный кодекс Волгоградской области" (далее именуется - Социальный кодекс) и регламентирует предоставление за счет средств областного бюджета дополнительного единовременного пособия семьям, имеющим среднедушевой доход ниже полуторной величины прожиточного минимума в расчете на душу населения по Волгоградской области, действующего на дату обращения за мерами социальной поддержки, при рождении второго ребенка в случае его рождения до достижения первым ребенком возраста трех лет (далее именуется - дополнительное пособие при рождении второго ребенка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1.2. Понятие "семья" в настоящем Порядке применяется в значении, определенном </w:t>
      </w:r>
      <w:hyperlink r:id="rId5">
        <w:r>
          <w:rPr>
            <w:rStyle w:val="InternetLink"/>
            <w:color w:val="0000FF"/>
            <w:lang w:val="ru-RU"/>
          </w:rPr>
          <w:t>статьей 11</w:t>
        </w:r>
      </w:hyperlink>
      <w:r>
        <w:rPr>
          <w:lang w:val="ru-RU"/>
        </w:rPr>
        <w:t xml:space="preserve"> Социального кодекс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bookmarkStart w:id="1" w:name="P37"/>
      <w:bookmarkEnd w:id="1"/>
      <w:r>
        <w:rPr>
          <w:lang w:val="ru-RU"/>
        </w:rPr>
        <w:t>1.3. Получателями дополнительного пособия при рождении второго ребенка являются граждане Российской Федерации, постоянно проживающие на территории Волгоградской област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ополнительное пособие при рождении второго ребенка не предоставляе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1.4. Место жительства получателя дополнительного пособия при рождении второго ребенка устанавливается на основании данных органов регистрационного учета либо на основании решения суд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1.5. Предоставление дополнительного пособия при рождении второго ребенка осуществляется государственным казенным учреждением центром социальной защиты населения, подведомственным комитету социальной защиты населения Волгоградской области (далее именуется - центр социальной защиты населения) по месту жительства заявителя, месту пребывания, при условии его постоянного проживания на территории Волгоград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1.6. Размер дополнительного пособия при рождении второго ребенка, а также порядок индексации определены Социальным </w:t>
      </w:r>
      <w:hyperlink r:id="rId6">
        <w:r>
          <w:rPr>
            <w:rStyle w:val="InternetLink"/>
            <w:color w:val="0000FF"/>
            <w:lang w:val="ru-RU"/>
          </w:rPr>
          <w:t>кодексом</w:t>
        </w:r>
      </w:hyperlink>
      <w:r>
        <w:rPr>
          <w:lang w:val="ru-RU"/>
        </w:rPr>
        <w:t>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lang w:val="ru-RU"/>
        </w:rPr>
      </w:pPr>
      <w:r>
        <w:rPr>
          <w:lang w:val="ru-RU"/>
        </w:rPr>
        <w:t>2. Порядок назначения и выплаты дополнительного пособия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при рождении второго ребенка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540"/>
        <w:jc w:val="both"/>
        <w:rPr>
          <w:lang w:val="ru-RU"/>
        </w:rPr>
      </w:pPr>
      <w:bookmarkStart w:id="2" w:name="P46"/>
      <w:bookmarkEnd w:id="2"/>
      <w:r>
        <w:rPr>
          <w:lang w:val="ru-RU"/>
        </w:rPr>
        <w:t>2.1. Дополнительное пособие при рождении второго ребенка назначается и выплачивается одному из родителей в семье, имеющей среднедушевой доход ниже полуторной величины прожиточного минимума в расчете на душу населения по Волгоградской области, действующего на дату обращения за мерами социальной поддержки, при рождении после 31 декабря 2018 года второго ребенка в случае его рождения до достижения первым ребенком возраста трех лет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ополнительное пособие при рождении второго ребенка назначается в случае если обращение за его назначением последовало в течение шести месяцев со дня рождения второго ребенк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При определении права на дополнительное пособие при рождении второго ребенка учитывается рожденный (усыновленный) матерью первый ребенок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случае обращения за назначением дополнительного пособия при рождении второго ребенка одновременно двух родителей, не состоящих в браке, право на дополнительное пособие при рождении второго ребенка имеет родитель, фактически проживающий с ребенком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bookmarkStart w:id="3" w:name="P50"/>
      <w:bookmarkEnd w:id="3"/>
      <w:r>
        <w:rPr>
          <w:lang w:val="ru-RU"/>
        </w:rPr>
        <w:t>2.2. Дополнительное пособие при рождении второго ребенка не назначается в случаях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дин или оба ребенка находятся на полном государственном обеспечен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братившийся родитель лишен родительских прав или ограничен в родительских правах в отношении одного или обоих детей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дин или оба ребенка переданы под опеку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отношении первого ребенка отменено усыновление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ребенок, в связи с рождением которого возникло право на дополнительное пособие при рождении второго ребенка, умер на момент обращени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3. При исчислении величины среднедушевого дохода в состав семьи включаются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остоящие в браке родители (усыновители), мачеха, отчим и их несовершеннолетние дети (пасынок, падчерица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родитель и его несовершеннолетние дет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4. При исчислении величины среднедушевого дохода в состав семьи не включаются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оеннослужащие, проходящие военную службу по призыву в качестве сержантов, старшин, солдат или матросов, а также военнослужащие,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лица, отбывающие наказание в виде лишения свободы, лица, в отношении которых применена мера пресечения в виде заключения под стражу, а также лица, находящиеся на принудительном лечении по решению суда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лица, находящиеся на полном государственном обеспечен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ети, приобретшие полную дееспособность в соответствии с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ети, в отношении которых родители лишены родительских прав либо ограничены в родительских правах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ети, находящиеся под опекой (попечительством), на содержание которых выплачиваются денежные средства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5. Учет доходов и исчисление среднедушевого дохода семьи производится исходя из суммы доходов членов семьи за три последних календарных месяца, предшествующих месяцу подачи заявления о назначении дополнительного пособия при рождении второго ребенка (далее именуется - расчетный период), и из количества членов семьи на дату подачи заявления и рассчитывается путем деления одной трети суммы доходов всех членов семьи за расчетный период на число членов семь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>При расчете среднедушевого дохода семьи применяются нормы федерального законодательства к определению порядка учета доходов и перечня видов доходов, учитываемых для оказания государственной социальной помощи (за исключением определения состава семьи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6. Дополнительное пособие при рождении второго ребенка назначается на основании заявления одного из родителей либо его представителя о предоставлении дополнительного пособия при рождении второго ребенка (далее именуется - заявление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7.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жительства (пребывания) заявител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bookmarkStart w:id="4" w:name="P70"/>
      <w:bookmarkEnd w:id="4"/>
      <w:r>
        <w:rPr>
          <w:lang w:val="ru-RU"/>
        </w:rPr>
        <w:t>2.8. Одновременно с заявлением представляются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а) документ, удостоверяющий личность заявител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случае если родители состоят в браке, представляются документы, удостоверяющие личность обоих родителей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б) документ, подтверждающий полномочия представителя действовать от имени заявителя (в случае подачи заявления представителем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) свидетельства о рождении детей либо документы, подтверждающие факт рождения и регистрации детей за пределами Российской Федерац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г) свидетельство о смерти - в случае смерти первого ребенка матер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) документы, подтверждающие семейное положение родителя: свидетельство о заключении брака, или свидетельство о расторжении брака, или выписка из решения суда о расторжении брака. В случае если брак не заключался, сведения об этом указываются в заявлен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е) документы, содержащие сведения о фактически полученных доходах каждого члена семьи за три последних календарных месяца, предшествующих месяцу подачи заявления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bookmarkStart w:id="5" w:name="P78"/>
      <w:bookmarkEnd w:id="5"/>
      <w:r>
        <w:rPr>
          <w:lang w:val="ru-RU"/>
        </w:rPr>
        <w:t>ж) трудовая книжка (военный билет) родителя - при их наличии (для неработающих граждан). В случае отсутствия у родителя (второго родителя) трудовой книжки в заявлении заявитель указывает сведения о том, что он (второй родитель) нигде не работал и не работает по трудовому договору, не осуществляет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з) решение суда, устанавливающее место жительства гражданина, - при налич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и) документ, подтверждающий фактическое проживание ребенка с одним из родителей (в случае обращения за назначением дополнительного пособия при рождении второго ребенка одновременно двух родителей, не состоящих в браке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к) реквизиты счета в кредитной организации, расположенной на территории Волгоградской области, в случае выбора заявителем соответствующего способа получения дополнительного пособия при рождении второго ребенк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л) согласие на обработку персональных данных в случаях и в форме, установленных Федеральным </w:t>
      </w:r>
      <w:hyperlink r:id="rId7">
        <w:r>
          <w:rPr>
            <w:rStyle w:val="InternetLink"/>
            <w:color w:val="0000FF"/>
            <w:lang w:val="ru-RU"/>
          </w:rPr>
          <w:t>законом</w:t>
        </w:r>
      </w:hyperlink>
      <w:r>
        <w:rPr>
          <w:lang w:val="ru-RU"/>
        </w:rPr>
        <w:t xml:space="preserve"> от 27 июля 2006 г. </w:t>
      </w:r>
      <w:r>
        <w:rPr/>
        <w:t>N</w:t>
      </w:r>
      <w:r>
        <w:rPr>
          <w:lang w:val="ru-RU"/>
        </w:rPr>
        <w:t xml:space="preserve"> 152-ФЗ "О персональных данных". В случае если для назначения дополнительного пособия при рождении второго ребенка необходимо представление документов и информации об иных лицах, не являющихся заявителями, при обращении за назначением дополнительного пособия при рождении второго ребенка заявитель дополнительно представляет заявление указанных лиц о согласии на обработку их персональных данных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9. Документы представляются в подлинниках или надлежащим образом заверенных копиях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случае представления подлинников документов специалист, осуществляющий прием документов, изготавливает и заверяет копии с подлинников документов. Подлинники документов возвращаются гражданину (представителю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окументы могут быть направлены в центр социальной защиты населения по почте. В этом случае направляются копии документов, заверенные в установленном порядке, подлинники документов не направляютс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Документы могут быть представлены в центр социальной защиты населения в форме электронных документов в соответствии с Федеральным </w:t>
      </w:r>
      <w:hyperlink r:id="rId8">
        <w:r>
          <w:rPr>
            <w:rStyle w:val="InternetLink"/>
            <w:color w:val="0000FF"/>
            <w:lang w:val="ru-RU"/>
          </w:rPr>
          <w:t>законом</w:t>
        </w:r>
      </w:hyperlink>
      <w:r>
        <w:rPr>
          <w:lang w:val="ru-RU"/>
        </w:rPr>
        <w:t xml:space="preserve"> от 27 июля 2010 г. </w:t>
      </w:r>
      <w:r>
        <w:rPr/>
        <w:t>N</w:t>
      </w:r>
      <w:r>
        <w:rPr>
          <w:lang w:val="ru-RU"/>
        </w:rPr>
        <w:t xml:space="preserve"> 210-ФЗ "Об организации предоставления государственных и муниципальных услуг"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10. Заявление и документы регистрируются центром социальной защиты населения в день их поступлени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11.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 неполучении дополнительного пособия при рождении второго ребенка вторым родителем - в центре социальной защиты населения по месту жительства или месту пребывания второго родителя (в случае проживания второго родителя в другом муниципальном районе, районе города Волгограда или городском округе Волгоградской области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сведения об осуществлении (неосуществлении) гражданином трудовой деятельности - в Государственном учреждении - Отделении Пенсионного фонда Российской Федерации по Волгоградской области (в случае наличия в заявлении сведений, указанных в </w:t>
      </w:r>
      <w:hyperlink w:anchor="P78">
        <w:r>
          <w:rPr>
            <w:rStyle w:val="InternetLink"/>
            <w:color w:val="0000FF"/>
            <w:lang w:val="ru-RU"/>
          </w:rPr>
          <w:t>подпункте "ж" пункта 2.8</w:t>
        </w:r>
      </w:hyperlink>
      <w:r>
        <w:rPr>
          <w:lang w:val="ru-RU"/>
        </w:rPr>
        <w:t xml:space="preserve"> настоящего Порядка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 страховом свидетельстве государственного пенсионного страхования (СНИЛС) родителя и членов его семьи - в Государственном учреждении - Отделении Пенсионного фонда Российской Федерации по Волгоградской области (в случае отсутствия данных в базе автоматизированной информационной системы "Социальный регистр населения Волгоградской области" (далее именуется - АИС "Социальный регистр населения Волгоградской области")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 пенсии, полученной членами семьи за три месяца, предшествующих месяцу подачи заявления, - в Государственном учреждении - Отделении Пенсионного фонда Российской Федерации по Волгоградской области (в случае непредставления справки о пенсии за три месяца, предшествующих месяцу подачи заявления, из Государственного учреждения - Отделения Пенсионного фонда Российской Федерации по Волгоградской области и отсутствия данных в АИС "Социальный регистр населения Волгоградской области"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 пособии по безработице, полученном за три месяца, предшествующих месяцу подачи заявления, - в органах занятости населения Волгоградской области (для неработающих родителей - в случае непредставления справки о пособии по безработице, полученном за три месяца, предшествующих месяцу подачи заявления, из органов занятости населения Волгоградской области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, подтверждающие родственные связи между ребенком и родителем, - в органах записи актов гражданского состояния (в случае непрослеживания родственной связи между ребенком и родителем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 регистрации гражданина по месту жительства - в подразделениях по вопросам миграции территориальных органов Министерства внутренних дел Российской Федерации (в случае отсутствия отметки о месте жительства в документе, удостоверяющем личность, и непредставления гражданином соответствующего решения суда для подтверждения факта постоянного проживания на территории Волгоградской области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Гражданин либо его представитель вправе представить указанные документы самостоятельно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случае необходимости дополнительной проверки представленных заявителем сведений о фактически полученных доходах могут быть запрошены сведения о фактически полученных доходах каждого члена семьи в Государственном учреждении - Отделении Пенсионного фонда Российской Федерации по Волгоградской области, Федеральном фонде социального страхования, Федеральной службе судебных приставов, Федеральной налоговой службе, органах занятости населения Волгоград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2.12. Центр социальной защиты населения рассматривает представленные заявителем и полученные в порядке межведомственного информационного взаимодействия документы, принимает решение о назначении (об отказе в назначении) дополнительного пособия при рождении второго ребенка. Решение о назначении (отказе в назначении) дополнительного пособия при рождении второго ребенка принимается центром социальной защиты населения в течение 10 рабочих дней со дня регистрации центром социальной защиты населения заявления и документов, указанных в </w:t>
      </w:r>
      <w:hyperlink w:anchor="P70">
        <w:r>
          <w:rPr>
            <w:rStyle w:val="InternetLink"/>
            <w:color w:val="0000FF"/>
            <w:lang w:val="ru-RU"/>
          </w:rPr>
          <w:t>пункте 2.8</w:t>
        </w:r>
      </w:hyperlink>
      <w:r>
        <w:rPr>
          <w:lang w:val="ru-RU"/>
        </w:rPr>
        <w:t xml:space="preserve"> настоящего Порядк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В случае необходимости дополнительной проверки представленных заявителем сведений срок рассмотрения и принятия решения может быть продлен до 30 дней со дня регистрации центром социальной защиты населения заявления и документов, указанных в </w:t>
      </w:r>
      <w:hyperlink w:anchor="P70">
        <w:r>
          <w:rPr>
            <w:rStyle w:val="InternetLink"/>
            <w:color w:val="0000FF"/>
            <w:lang w:val="ru-RU"/>
          </w:rPr>
          <w:t>пункте 2.8</w:t>
        </w:r>
      </w:hyperlink>
      <w:r>
        <w:rPr>
          <w:lang w:val="ru-RU"/>
        </w:rPr>
        <w:t xml:space="preserve"> настоящего Порядк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 назначении дополнительного пособия при рождении второго ребенка заявитель уведомляется в течение 5 рабочих дней со дня принятия соответствующего решени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13. Основанием для отказа в назначении дополнительного пособия при рождении второго ребенка являе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несоответствие гражданина требованиям, установленным </w:t>
      </w:r>
      <w:hyperlink w:anchor="P37">
        <w:r>
          <w:rPr>
            <w:rStyle w:val="InternetLink"/>
            <w:color w:val="0000FF"/>
            <w:lang w:val="ru-RU"/>
          </w:rPr>
          <w:t>пунктами 1.3</w:t>
        </w:r>
      </w:hyperlink>
      <w:r>
        <w:rPr>
          <w:lang w:val="ru-RU"/>
        </w:rPr>
        <w:t xml:space="preserve"> и </w:t>
      </w:r>
      <w:hyperlink w:anchor="P46">
        <w:r>
          <w:rPr>
            <w:rStyle w:val="InternetLink"/>
            <w:color w:val="0000FF"/>
            <w:lang w:val="ru-RU"/>
          </w:rPr>
          <w:t>2.1</w:t>
        </w:r>
      </w:hyperlink>
      <w:r>
        <w:rPr>
          <w:lang w:val="ru-RU"/>
        </w:rPr>
        <w:t xml:space="preserve"> настоящего Порядк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наличие обстоятельств, указанных в </w:t>
      </w:r>
      <w:hyperlink w:anchor="P50">
        <w:r>
          <w:rPr>
            <w:rStyle w:val="InternetLink"/>
            <w:color w:val="0000FF"/>
            <w:lang w:val="ru-RU"/>
          </w:rPr>
          <w:t>пункте 2.2</w:t>
        </w:r>
      </w:hyperlink>
      <w:r>
        <w:rPr>
          <w:lang w:val="ru-RU"/>
        </w:rPr>
        <w:t xml:space="preserve"> настоящего Порядк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непредставление документов, предусмотренных </w:t>
      </w:r>
      <w:hyperlink w:anchor="P70">
        <w:r>
          <w:rPr>
            <w:rStyle w:val="InternetLink"/>
            <w:color w:val="0000FF"/>
            <w:lang w:val="ru-RU"/>
          </w:rPr>
          <w:t>пунктом 2.8</w:t>
        </w:r>
      </w:hyperlink>
      <w:r>
        <w:rPr>
          <w:lang w:val="ru-RU"/>
        </w:rPr>
        <w:t xml:space="preserve"> настоящего Порядка, или наличие в представленных документах недостоверных сведений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бращение в центр социальной защиты населения либо в многофункциональный центр предоставления государственных и муниципальных услуг не по месту жительства (пребывания) заявител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б отказе в назначении дополнительного пособия при рождении второго ребенка заявитель уведомляется в течение 5 рабочих дней со дня вынесения соответствующего решения. Решение об отказе в назначении дополнительного пособия при рождении второго ребенка с указанием причины отказа вручается заявителю в центре социальной защиты населения под роспись либо, по желанию заявителя, направляется посредством почтовой связ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тказ в назначении дополнительного пособия при рождении второго ребенка может быть обжалован заявителем в комитет социальной защиты населения Волгоградской области и (или) суд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2.14. Дополнительное пособие на второго ребенка выплачивается в месяце, следующем за месяцем подачи заявления и документов, предусмотренных </w:t>
      </w:r>
      <w:hyperlink w:anchor="P70">
        <w:r>
          <w:rPr>
            <w:rStyle w:val="InternetLink"/>
            <w:color w:val="0000FF"/>
            <w:lang w:val="ru-RU"/>
          </w:rPr>
          <w:t>пунктом 2.8</w:t>
        </w:r>
      </w:hyperlink>
      <w:r>
        <w:rPr>
          <w:lang w:val="ru-RU"/>
        </w:rPr>
        <w:t xml:space="preserve"> настоящего Порядк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ополнительное пособие при рождении второго ребенка предоставляется центрами социальной защиты населения (по выбору получателей) путем перечисления денежных средств на счета, открытые в кредитных организациях, расположенных на территории Волгоградской области, или через отделения почтовой связ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15. Гражданин несет ответственность за достоверность и полноту представляемых сведений, являющихся основанием для назначения дополнительного пособия при рождении второго ребенк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2.16. Начисленная, но не полученная в связи со смертью получателя сумма дополнительного пособия при рождении второго ребенка выплачивается в соответствии с нормами Гражданского </w:t>
      </w:r>
      <w:hyperlink r:id="rId9">
        <w:r>
          <w:rPr>
            <w:rStyle w:val="InternetLink"/>
            <w:color w:val="0000FF"/>
            <w:lang w:val="ru-RU"/>
          </w:rPr>
          <w:t>кодекса</w:t>
        </w:r>
      </w:hyperlink>
      <w:r>
        <w:rPr>
          <w:lang w:val="ru-RU"/>
        </w:rPr>
        <w:t xml:space="preserve">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17. Незаконно полученная сумма дополнительного пособия при рождении второго ребенка в случаях, если это произошло по вине получателя (представление документов с заведомо неверными сведениями, влияющими на назначение дополнительного пособия при рождении второго ребенка, сокрытие данных и обстоятельств, влияющих на его назначение), подлежит возмещению в добровольном или судебном порядк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В случае смерти получателя-должника излишне выплаченная сумма дополнительного пособия при рождении второго ребенка возмещается наследником умершего получателя в соответствии с нормами Гражданского </w:t>
      </w:r>
      <w:hyperlink r:id="rId10">
        <w:r>
          <w:rPr>
            <w:rStyle w:val="InternetLink"/>
            <w:color w:val="0000FF"/>
            <w:lang w:val="ru-RU"/>
          </w:rPr>
          <w:t>кодекса</w:t>
        </w:r>
      </w:hyperlink>
      <w:r>
        <w:rPr>
          <w:lang w:val="ru-RU"/>
        </w:rPr>
        <w:t xml:space="preserve"> Российской Федерации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lang w:val="ru-RU"/>
        </w:rPr>
      </w:pPr>
      <w:r>
        <w:rPr>
          <w:lang w:val="ru-RU"/>
        </w:rPr>
        <w:t>3. Финансирование расходов на выплату дополнительного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пособия при рождении второго ребенка, представление отчетов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об исполнении бюджета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540"/>
        <w:jc w:val="both"/>
        <w:rPr>
          <w:lang w:val="ru-RU"/>
        </w:rPr>
      </w:pPr>
      <w:r>
        <w:rPr>
          <w:lang w:val="ru-RU"/>
        </w:rPr>
        <w:t>3.1. Финансирование расходов на выплату дополнительного пособия при рождении второго ребенка и расходов по доставке дополнительного пособия при рождении второго ребенка осуществляется за счет и в пределах средств, предусмотренных на эти цели законом Волгоградской области об областном бюджете на текущий финансовый год и на плановый период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3.2. Центры социальной защиты населения ежемесячно до 5-го числа месяца, следующего за отчетным, представляют в комитет социальной защиты населения Волгоградской области отчеты об исполнении бюджета по установленной законодательством форме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3.3. Комитет социальной защиты населения Волгоградской области ежемесячно до 10-го числа месяца, следующего за отчетным, представляет в комитет финансов Волгоградской области сводный отчет об исполнении бюджета по установленной законодательством форме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E9ADDF96EECA8C0BDB6AB00976BE2A1051A7FE65AFE1D174FD20B803DA902BAB5F3E5115E682A2DAB229795F29FE351B17BB548B6EF74389682BE7DA0wAM" TargetMode="External"/><Relationship Id="rId4" Type="http://schemas.openxmlformats.org/officeDocument/2006/relationships/hyperlink" Target="consultantplus://offline/ref=1E9ADDF96EECA8C0BDB6AB00976BE2A1051A7FE65AFE1D174FD20B803DA902BAB5F3E5115E682A2DAA2B9CC5A4D0E20DF427A649BCEF763B89A8w9M" TargetMode="External"/><Relationship Id="rId5" Type="http://schemas.openxmlformats.org/officeDocument/2006/relationships/hyperlink" Target="consultantplus://offline/ref=1E9ADDF96EECA8C0BDB6AB00976BE2A1051A7FE65AFE1D174FD20B803DA902BAB5F3E5115E682A2DAB229796F59FE351B17BB548B6EF74389682BE7DA0wAM" TargetMode="External"/><Relationship Id="rId6" Type="http://schemas.openxmlformats.org/officeDocument/2006/relationships/hyperlink" Target="consultantplus://offline/ref=1E9ADDF96EECA8C0BDB6AB00976BE2A1051A7FE65AFE1D174FD20B803DA902BAB5F3E5114C687221AA2B8991F68AB500F4A2w7M" TargetMode="External"/><Relationship Id="rId7" Type="http://schemas.openxmlformats.org/officeDocument/2006/relationships/hyperlink" Target="consultantplus://offline/ref=1E9ADDF96EECA8C0BDB6B50D8107BDA4071927E25EF0134012830DD762F904EFE7B3BB481C25392CA83C9591F4A9wDM" TargetMode="External"/><Relationship Id="rId8" Type="http://schemas.openxmlformats.org/officeDocument/2006/relationships/hyperlink" Target="consultantplus://offline/ref=1E9ADDF96EECA8C0BDB6B50D8107BDA4061122ED5EF1134012830DD762F904EFE7B3BB481C25392CA83C9591F4A9wDM" TargetMode="External"/><Relationship Id="rId9" Type="http://schemas.openxmlformats.org/officeDocument/2006/relationships/hyperlink" Target="consultantplus://offline/ref=1E9ADDF96EECA8C0BDB6B50D8107BDA4061121E359FB134012830DD762F904EFE7B3BB481C25392CA83C9591F4A9wDM" TargetMode="External"/><Relationship Id="rId10" Type="http://schemas.openxmlformats.org/officeDocument/2006/relationships/hyperlink" Target="consultantplus://offline/ref=1E9ADDF96EECA8C0BDB6B50D8107BDA4061121E359FB134012830DD762F904EFE7B3BB481C25392CA83C9591F4A9wD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20:00Z</dcterms:created>
  <dc:creator>Windows User</dc:creator>
  <dc:description/>
  <cp:keywords/>
  <dc:language>en-US</dc:language>
  <cp:lastModifiedBy>VLA</cp:lastModifiedBy>
  <dcterms:modified xsi:type="dcterms:W3CDTF">2019-04-25T12:20:00Z</dcterms:modified>
  <cp:revision>2</cp:revision>
  <dc:subject/>
  <dc:title>Документ предоставлен КонсультантПлюс</dc:title>
</cp:coreProperties>
</file>